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271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39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10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605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060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82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883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1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400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036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34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05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62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73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531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