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783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119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843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567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938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55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855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668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77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587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231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636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150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