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081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18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38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51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948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8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99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13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919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044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6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46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68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71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81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313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561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