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470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921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90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864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018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172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077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463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578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924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93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025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378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229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829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