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65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513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415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93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986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02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96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033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25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915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80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71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22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