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920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194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655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081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955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592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669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066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38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596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539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201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47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164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752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136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708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