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430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925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266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687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014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365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463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021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24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864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586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897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65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327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561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