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30568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39286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6520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43895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8728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82334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47930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7206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38773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52302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23604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96919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41043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