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841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787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504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12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934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232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574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881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96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398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10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125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256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254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217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124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188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