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540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700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522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66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874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157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149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953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954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099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013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006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670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492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281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