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8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880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106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54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498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0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26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57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68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36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0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6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87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