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069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028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45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800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264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077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119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08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351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165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75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033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710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067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414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006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944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