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699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1123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221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8215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621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0562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0774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9540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1121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3498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924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8851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0485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6416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8892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