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762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3000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7525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7233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4046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14572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2564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59240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9736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7563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1751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869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8920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