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039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132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214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986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236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848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889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726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123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710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58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816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848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788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892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2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434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