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03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0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51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87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09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22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83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68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63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095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44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92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96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21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