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06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037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810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314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426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793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401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085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262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374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788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635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206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