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9265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7972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6934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8492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1378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397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0539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1818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1053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7840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201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664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849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485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0655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574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4369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