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445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904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619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679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734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446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212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765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296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199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354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544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382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175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293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