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03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526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00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319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59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977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768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370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90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58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0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59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007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