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637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5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799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45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506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955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883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452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40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832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878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387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331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15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297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145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038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