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59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7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3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38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884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48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31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2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940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19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6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19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84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