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497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074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10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452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891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759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371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678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551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984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985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048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757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