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89933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51022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31571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23018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09538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88313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465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09715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70325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20185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15914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67235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44288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90968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2564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53020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26477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