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18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556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319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995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530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972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137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08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884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134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257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273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239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57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559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