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9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35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9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7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97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58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48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20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632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1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7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68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