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927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358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218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154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459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41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231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716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956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464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95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933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575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072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987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193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276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