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514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25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00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019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641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24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78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506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093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661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398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829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411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17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428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