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3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7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0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835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30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04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416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01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65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39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40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3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78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