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87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4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2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888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196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1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9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29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437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12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66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773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41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0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3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747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57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