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661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858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11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99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696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374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613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61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08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191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147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17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335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365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640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