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98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625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96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443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86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5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16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15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6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7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3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75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19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