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562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04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779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41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6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23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275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50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681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9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9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8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90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4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6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9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