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11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0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36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231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746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52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99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999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528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60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99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65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055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93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08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