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00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212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22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347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564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223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90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508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458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14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01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429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49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