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947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394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219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694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94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445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382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446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843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887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878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804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672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150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928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480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22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