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729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10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31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28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60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614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183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345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395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258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90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63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17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723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