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39870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63097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72277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09077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1816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30276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42917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55450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32770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82107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06956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41112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98159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