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459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7984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780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341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603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530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211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299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980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733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91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219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08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464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796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125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959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