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1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457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9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84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218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28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9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456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27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370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423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661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06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35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497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