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401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80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771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572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059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592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696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6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961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412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84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098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