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2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56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2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91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72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6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19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41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13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31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58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2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4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78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40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092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78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