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672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453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89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48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760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86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049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241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506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5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357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239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310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279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622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