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037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3275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0757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695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9388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049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2926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775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2461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5080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495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021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7173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