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64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70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252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50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397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642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524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745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249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083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51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268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405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218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580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691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565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