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04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200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811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081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721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589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80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830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062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20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811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41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516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645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978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