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793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37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003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337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247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232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866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503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081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612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01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544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104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