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647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607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20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959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177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278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686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135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263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1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60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75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797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74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482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837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538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