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5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94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077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853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33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28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12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6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72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94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21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0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16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23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