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702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948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188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461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632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101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983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209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228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865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139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449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918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